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1. Dílčí dodávka</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18 ks PC; 1 ks tabletu a pera, 17 ks LED monitoru I a 1 ks LED monitoru II, 3 ks síťového přepínače (switche) I, 4 ks síťového přepínače (switche) II, 3 ks síťového přepínače (switche) III, 4ks notebooku I, 1ks notebooku II, 2ks notebooku III, 8 ks SSD disku).</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18 ks PC; 1 ks tabletu a pera, 17 ks LED monitoru I a 1 ks LED monitoru II, 3 ks síťového přepínače (switche) I, 4 ks síťového přepínače (switche) II, 3 ks síťového přepínače (switche) III, 4ks notebooku I, 1ks notebooku II, 2ks notebooku III, 8 ks SSD disku).</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jc w:val="center"/>
        <w:rPr>
          <w:b/>
          <w:b/>
        </w:rPr>
      </w:pPr>
      <w:r>
        <w:rPr>
          <w:b/>
        </w:rPr>
        <w:tab/>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 12. 2022. O převzetí a předání musí být pořízen předávací protokol. Prodávající se zavazuje dodat a vyfakturovat zboží do 16. 12. 2022.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2-07-20T09:45:00Z</dcterms:modified>
  <cp:revision>37</cp:revision>
  <dc:subject/>
  <dc:title/>
</cp:coreProperties>
</file>